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ERATOR  PROFIL BBABP (Beton, beton armat, beton precomprimat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medii liceale / studii medii lice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13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8:00:00Z</dcterms:modified>
  <cp:revision>4</cp:revision>
  <dc:subject/>
  <dc:title> </dc:title>
</cp:coreProperties>
</file>